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U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  <w:lang w:val="it-IT"/>
        </w:rPr>
        <w:t>flutur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este o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insect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din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ordinul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it-IT"/>
          </w:rPr>
          <w:t>Lepidoptera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Scopul termenului depinde de cât de extins este conceptul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  <w:lang w:val="fr-FR"/>
        </w:rPr>
        <w:t>fluture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. Ca și toate Lepidopterele, fluturii sunt de remarcat pentru</w:t>
      </w:r>
      <w:hyperlink r:id="rId5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  <w:lang w:val="fr-FR"/>
          </w:rPr>
          <w:t>ciclul lor de viaț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neobișnuit, cu un stadiu larvar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hyperlink r:id="rId6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fr-FR"/>
          </w:rPr>
          <w:t>omidă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, un stadiu inactiv de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hyperlink r:id="rId7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  <w:lang w:val="fr-FR"/>
          </w:rPr>
          <w:t>pup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fr-F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 xml:space="preserve">și o metamorfoză spectaculoasă într-o formă familiară de adult cu aripi colorate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Deoarece cele mai multe specii zboară ziua, atrag de regulă atenția. Diversele modele formate pe aripile colorate și zborul lor extravagant și grațios au făcut ca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hyperlink r:id="rId8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  <w:lang w:val="it-IT"/>
          </w:rPr>
          <w:t>observarea fluturil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  <w:lang w:val="it-IT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t>să devină un hobby popular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it-IT"/>
        </w:rPr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nsect&#259;" TargetMode="External"/><Relationship Id="rId3" Type="http://schemas.openxmlformats.org/officeDocument/2006/relationships/hyperlink" Target="http://ro.wikipedia.org/wiki/Ordin_(biologie)" TargetMode="External"/><Relationship Id="rId4" Type="http://schemas.openxmlformats.org/officeDocument/2006/relationships/hyperlink" Target="http://ro.wikipedia.org/wiki/Lepidoptera" TargetMode="External"/><Relationship Id="rId5" Type="http://schemas.openxmlformats.org/officeDocument/2006/relationships/hyperlink" Target="http://ro.wikipedia.org/w/index.php?title=Ciclu_biologic_de_via&#539;&#259;&amp;action=edit&amp;redlink=1" TargetMode="External"/><Relationship Id="rId6" Type="http://schemas.openxmlformats.org/officeDocument/2006/relationships/hyperlink" Target="http://ro.wikipedia.org/wiki/Omid&#259;" TargetMode="External"/><Relationship Id="rId7" Type="http://schemas.openxmlformats.org/officeDocument/2006/relationships/hyperlink" Target="http://ro.wikipedia.org/wiki/Pup&#259;_(biologie)" TargetMode="External"/><Relationship Id="rId8" Type="http://schemas.openxmlformats.org/officeDocument/2006/relationships/hyperlink" Target="http://ro.wikipedia.org/w/index.php?title=Observarea_fluturilor&amp;action=edit&amp;redlink=1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08:00Z</dcterms:created>
  <dc:creator>s15b2</dc:creator>
  <dc:description/>
  <cp:keywords/>
  <dc:language>en-US</dc:language>
  <cp:lastModifiedBy>s15b2</cp:lastModifiedBy>
  <dcterms:modified xsi:type="dcterms:W3CDTF">2012-06-19T10:10:00Z</dcterms:modified>
  <cp:revision>2</cp:revision>
  <dc:subject/>
  <dc:title/>
</cp:coreProperties>
</file>